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145" cy="861187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861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083810" cy="879729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879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75250" cy="867283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867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32780" cy="890333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890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35955" cy="896366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896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34050" cy="913701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27700" cy="926211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926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98745" cy="9091295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745" cy="909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2:17:00Z</dcterms:created>
  <dc:creator>Bruce Tichbon</dc:creator>
  <dc:description/>
  <cp:keywords/>
  <dc:language>en-US</dc:language>
  <cp:lastModifiedBy>Bruce Tichbon</cp:lastModifiedBy>
  <dcterms:modified xsi:type="dcterms:W3CDTF">2013-11-21T02:27:00Z</dcterms:modified>
  <cp:revision>3</cp:revision>
  <dc:subject/>
  <dc:title/>
</cp:coreProperties>
</file>